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i Rendőrőrs tetőszerkezet felújítása</w:t>
        <w:tab/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háztartáson belülre nyújtandó támogatási kérelem elbírál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ma Ildikó gazdasági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Zala Megyei Rendőr-főkapitányság kérelemmel fordult az Önkormányzathoz a Hévízi Rendőrőrs (8380 Héviz, Erzsébet királyné utca 5.) tetőszerkezete felújításának támogat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ben leírtak szerint az épület tetőfedése elöregedett, rossz állapotú, nehezen javítható, ezért a héjazat teljes cseréjét tervezik, a hozzá kapcsolódó javítási munkálatok elvégz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ezésre előzetes piackutatást végeztek és a beérkezett árajánlatok alapján a beruházás teljes költsége 8.096.000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Rendőr-főkapitányságnak a teljes bekerülési költség 60 %-a, 4.858.000,- Ft áll fedezetként rendelkezésre, a fennmaradó 40 %-ra, 3.238.000,- Ft összegre kérik az Önkormányzat támoga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, hogy az Önkormányzat a Hévíz Város Önkormányzat költségvetéséről szóló 2/2018. (I.25.) önkormányzati rendelet 1/9. mellékletének 8. sora (felhalmozási tartalék) terhére a Hévízi Rendőrőrs tetőszerkezet felújításához a kért támogatási összeget, azaz 3.238.000,- Ft-ot adományként ajánlja fel a Zala Megyei Rendőr-főkapitányság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en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határozathozatal egyszerű szótöbbséget igényel. A határozat egyedi határozat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Listaszerbekezds"/>
        <w:spacing w:lineRule="auto" w:line="240" w:before="0" w:after="20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spacing w:lineRule="auto" w:line="240" w:before="0" w:after="20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. Hévíz Város Önkormányzat Képviselő-testülete a Zala Megyei Rendőr-főkapitányság részére a Hévízi Rendőrőrs (8380 Héviz, Erzsébet királyné utca 5.) épületének tetőszerkezet felújításához 3.238.000,- Ft adományt ajánl fel.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A támogatási összeg, 3.238.000,- Ft forrását a Hévíz Város Önkormányzat 2018. évi költségvetéséről szóló 2/2018. (I.25.) önkormányzati rendelet 1/9. melléklet 8. sora (felhalmozási tartalék) terhére biztosítja. </w:t>
      </w:r>
    </w:p>
    <w:p>
      <w:pPr>
        <w:pStyle w:val="Listaszerbekezds"/>
        <w:spacing w:lineRule="auto" w:line="240" w:before="0" w:after="200"/>
        <w:ind w:left="1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lineRule="auto" w:line="240" w:before="0" w:after="200"/>
        <w:ind w:left="14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3. A Képviselő-testület felhatalmazza a polgármestert, hogy a Képviselő-testület határozatáról a Zala Megyei Rendőr-főkapitányságot tájékoztassa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únius 1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június 30.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2880-4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2880-4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9:00Z</dcterms:created>
  <dc:creator>T-Cont Kft</dc:creator>
  <dc:description/>
  <cp:keywords/>
  <dc:language>en-US</dc:language>
  <cp:lastModifiedBy>Bertalan Linda</cp:lastModifiedBy>
  <cp:lastPrinted>2015-11-10T14:51:00Z</cp:lastPrinted>
  <dcterms:modified xsi:type="dcterms:W3CDTF">2018-05-23T12:17:00Z</dcterms:modified>
  <cp:revision>16</cp:revision>
  <dc:subject/>
  <dc:title/>
</cp:coreProperties>
</file>